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IMELINE ASSIGNMENT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YOUR NAMES</w:t>
      </w:r>
      <w:r>
        <w:rPr>
          <w:b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rection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ork with the assigned (I will assign) partne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FF0000"/>
          <w:sz w:val="28"/>
          <w:szCs w:val="28"/>
        </w:rPr>
        <w:t>TYPE BOTH YOUR NAMES HERE</w:t>
      </w:r>
      <w:r>
        <w:rPr>
          <w:sz w:val="28"/>
          <w:szCs w:val="28"/>
        </w:rPr>
        <w:t>: yes again</w:t>
      </w:r>
    </w:p>
    <w:p>
      <w:pPr>
        <w:pStyle w:val="Normal"/>
        <w:numPr>
          <w:ilvl w:val="0"/>
          <w:numId w:val="3"/>
        </w:numPr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SAVE AS </w:t>
      </w:r>
      <w:r>
        <w:rPr>
          <w:b/>
          <w:color w:val="00B050"/>
          <w:sz w:val="28"/>
          <w:szCs w:val="28"/>
        </w:rPr>
        <w:t>TIMELINE</w:t>
      </w:r>
      <w:r>
        <w:rPr>
          <w:color w:val="00B050"/>
          <w:sz w:val="28"/>
          <w:szCs w:val="28"/>
        </w:rPr>
        <w:t xml:space="preserve"> IN WORD FOLDER-SAVE IT IN JUST ONE O F YOUR H DRIVES-PROBABLY THE ONE WHO IS LESS LIKELY TO BE ABSEN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ne of you will search USING THE INTERNET and the other will typing-Decide who will be researcher and who will be TYPIST-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AME OF TYPIST: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AME OF RESEARCHER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ime span will cover INCREMENTS OF 10 YEARS-I WILL ASSIGN YOU AND YOUR PARTNER THE DECADE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1850-1860; 1860-1870; 1870-1880; 1880-1890; 1890-1900; 1900-1910; 1910-1920; 1920-1930; 1930-1940; 1940-1950; 1950-1960; 1960-1970; 1970-1980; 1980-1990; 1990-2000; 2000-2007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TYPE THE DECADE HERE</w:t>
      </w:r>
      <w:r>
        <w:rPr>
          <w:sz w:val="28"/>
          <w:szCs w:val="28"/>
        </w:rPr>
        <w:t>: 1970-1980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Decide on a CATEGORY from the list below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nsporta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usic playing devi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me  applian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munication devi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r weap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edi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CHOOSE AN INVENTION THAT FALLS IN THAT CATEGOR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YPE YOUR CATEGORY HER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TYPE YOUR TECHNOLOGY (INVENTION)  HERE: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SCRIBE THE INVENTION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ND THE INVENTOR</w:t>
      </w:r>
      <w:r>
        <w:rPr>
          <w:color w:val="FF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ONTO THE INTERNET AND FIND THE FOLLOWING INFO FOR YOUR ASSIGNED DEC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below by typing your answers on t his sheet-KEEP TO YOUR DECADE OF Y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hat was happening in the computer industry and their years-LIST TWO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NCLUDE THE YEAR YOUR INVENTION WAS INVENTED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sz w:val="28"/>
          <w:szCs w:val="28"/>
        </w:rPr>
        <w:t>Include AND DESCRIBE three major American  historical events and their year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sz w:val="28"/>
          <w:szCs w:val="28"/>
        </w:rPr>
        <w:t>Include three major global (EVENTS IN THE WORLD) issues AND DESCRIBE and their year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5F497A"/>
          <w:sz w:val="28"/>
          <w:szCs w:val="28"/>
        </w:rPr>
      </w:pPr>
      <w:r>
        <w:rPr>
          <w:sz w:val="28"/>
          <w:szCs w:val="28"/>
        </w:rPr>
        <w:t>Type in the above info and *****print***** when you are finished –******</w:t>
      </w:r>
      <w:r>
        <w:rPr>
          <w:b/>
          <w:color w:val="5F497A"/>
          <w:sz w:val="28"/>
          <w:szCs w:val="28"/>
        </w:rPr>
        <w:t>warning warning warning warning warning-DELETE EXTRA STUFF SO THAT THIS FITS ON ONE PAGE  !!!!!!!!!!!!!!!!!!!!!!!!</w:t>
      </w:r>
    </w:p>
    <w:p>
      <w:pPr>
        <w:pStyle w:val="Normal"/>
        <w:rPr>
          <w:b/>
          <w:b/>
          <w:color w:val="5F497A"/>
          <w:sz w:val="28"/>
          <w:szCs w:val="28"/>
        </w:rPr>
      </w:pPr>
      <w:r>
        <w:rPr>
          <w:b/>
          <w:color w:val="5F497A"/>
          <w:sz w:val="28"/>
          <w:szCs w:val="28"/>
        </w:rPr>
        <w:t>PRINT TO THE HP COLOR LASER PRINTER-BUT DON’T LOSE THE DIRECTIONS BELOW FOR PART 2</w:t>
      </w:r>
    </w:p>
    <w:p>
      <w:pPr>
        <w:pStyle w:val="Normal"/>
        <w:rPr>
          <w:b/>
          <w:b/>
          <w:color w:val="5F497A"/>
          <w:sz w:val="28"/>
          <w:szCs w:val="28"/>
        </w:rPr>
      </w:pPr>
      <w:r>
        <w:rPr>
          <w:b/>
          <w:color w:val="5F497A"/>
          <w:sz w:val="28"/>
          <w:szCs w:val="28"/>
        </w:rPr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Part 2 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------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Follow these directions carefully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o to the Windows button in the lower left corner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ick “All Programs”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roll down to “Timeliner 5.0”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ick the first Timelin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n follow the directions below~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n the opening screen-select</w:t>
      </w:r>
      <w:r>
        <w:rPr>
          <w:b/>
          <w:i/>
        </w:rPr>
        <w:t xml:space="preserve"> NEW TIMELIN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 xml:space="preserve">Pick </w:t>
      </w:r>
      <w:r>
        <w:rPr>
          <w:b/>
        </w:rPr>
        <w:t>STANDAR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YOU NEED TO ADD Y OUR EVENTS FROM YOUR DECAD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ONLY ONE TIMELINE FOR YOU AND YOUR PARTNE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ADD YOUR NAMES AS A LABEL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 xml:space="preserve">INCLUDE THE YEAR YOUR INVENTION WAS INVENTED, THE THREE AMERICAN HISTORICAL EVENTS, WHAT WAS HAPPENING IN THE COMPUTER INDUSTRY, AND THE THREE GLOBAL (WORLD) ISSUES FROM ABOVE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 xml:space="preserve">And let’s see if you can go from there-it is an elementary school app so it should be really easy for you to use.  </w:t>
      </w:r>
      <w:r>
        <w:rPr>
          <w:b/>
          <w:color w:val="548DD4"/>
        </w:rPr>
        <w:t>ADD IMAGE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YOU MAY CHOOSE ANY STYLE –VERTICAL-HORIZONTAL-ADD THIS YEAR 2007 AND THEN YOUR NAMES BEFORE YOU PRINT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int to the color laser and make sure you keep it on a minimum number of pages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You will have two printouts when you are all finished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ebdings" w:hAnsi="Webdings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48:00Z</dcterms:created>
  <dc:creator>EshlemanPA</dc:creator>
  <dc:description/>
  <cp:keywords/>
  <dc:language>en-US</dc:language>
  <cp:lastModifiedBy>schulten</cp:lastModifiedBy>
  <cp:lastPrinted>2006-10-09T09:29:00Z</cp:lastPrinted>
  <dcterms:modified xsi:type="dcterms:W3CDTF">2010-04-19T12:48:00Z</dcterms:modified>
  <cp:revision>2</cp:revision>
  <dc:subject/>
  <dc:title>TIMELINE ASSIGNMENT</dc:title>
</cp:coreProperties>
</file>